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8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ну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2. став 2. алинеја трећа Одлуке о оснивању Предшколске установе ''Ђурђевдан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38/14 и 20/19), 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CS"/>
        </w:rPr>
        <w:t xml:space="preserve"> јануара 2022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Latn-RS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Latn-RS"/>
        </w:rPr>
        <w:t xml:space="preserve">за 2022. годину, број: 03/1-41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Latn-RS"/>
        </w:rPr>
        <w:t>донео на редовној седници одржаној дана 06.01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д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прописа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.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2. годину је измењен тако што је, у оквиру укупно одобрених средстава у Финансијском плану з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у, извршена другачија преласподела средстава на 4. нивоу конт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др Ненад Станиш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Gadrsko </cp:lastModifiedBy>
  <cp:lastPrinted>2022-01-10T11:36:00Z</cp:lastPrinted>
  <dcterms:modified xsi:type="dcterms:W3CDTF">2022-01-14T06:39:00Z</dcterms:modified>
  <cp:revision>26</cp:revision>
  <dc:subject/>
  <dc:title>Република Србија</dc:title>
</cp:coreProperties>
</file>